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384675139"/>
            <w:bookmarkStart w:id="2" w:name="__Fieldmark__0_3384675139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384675139"/>
            <w:bookmarkStart w:id="4" w:name="__Fieldmark__1_3384675139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3384675139"/>
            <w:bookmarkStart w:id="6" w:name="__Fieldmark__2_3384675139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3384675139"/>
            <w:bookmarkStart w:id="8" w:name="__Fieldmark__3_3384675139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3384675139"/>
            <w:bookmarkStart w:id="10" w:name="__Fieldmark__4_3384675139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3384675139"/>
            <w:bookmarkStart w:id="12" w:name="__Fieldmark__5_3384675139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